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szCs w:val="24"/>
        </w:rPr>
        <w:t>Zeche Schatzreich &amp; Justitia – Bredeney-Baldeney</w:t>
      </w:r>
      <w:r>
        <w:rPr>
          <w:rFonts w:cs="Arial" w:ascii="Arial" w:hAnsi="Arial"/>
          <w:szCs w:val="24"/>
        </w:rPr>
        <w:br/>
        <w:t xml:space="preserve">Vor 1856 Konsolidation von Zeche, Schatzreich und Zeche, Justitia, </w:t>
        <w:br/>
        <w:t>Berechtsame: 1 Geviertfeld. 1856 Stollenbau. Vor 1883 still. mindestens ab 1895 zu Ver. Pörtingssiepen. 1896 zu Rheinische Antracit-Kohlenwerke.</w:t>
        <w:tab/>
        <w:br/>
        <w:t xml:space="preserve">Am 4.2.1904 Realteilung: Zeche, Schatzreich zur Zeche, Ver. Pörtingsiepen, und Zeche, Justitia zu Rheinische Antracit-Kohlenwerke. </w:t>
        <w:br/>
        <w:t xml:space="preserve">(118.87 S.811; </w:t>
      </w:r>
      <w:r>
        <w:rPr>
          <w:rFonts w:cs="Arial" w:ascii="Arial" w:hAnsi="Arial"/>
          <w:color w:val="000000"/>
          <w:szCs w:val="24"/>
        </w:rPr>
        <w:t>-&gt; Zeche Justitia – Bredeney-Baldeney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40:00Z</dcterms:created>
  <dc:creator>Steinforth</dc:creator>
  <dc:description/>
  <cp:keywords/>
  <dc:language>en-US</dc:language>
  <cp:lastModifiedBy>Steinforth</cp:lastModifiedBy>
  <dcterms:modified xsi:type="dcterms:W3CDTF">2006-05-16T15:55:00Z</dcterms:modified>
  <cp:revision>3</cp:revision>
  <dc:subject/>
  <dc:title>Zeche Ver</dc:title>
</cp:coreProperties>
</file>